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21-2022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Уличное освещение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90,0 тыс.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технически исправном состоянии сетей уличного освещения в количестве 66,1 к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Мероприятия по благоустройству поселения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садочного материала в количестве 5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Утилизация биоотходов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(12 человек). Приобретение извести для проведения субботников. Оказание услуг по вывозу мусора с территории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транспортных средств (трактор «Беларус: полис ОСАГО, ремонт трактора приобретение зап.частей, шин и т.д.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комплексного благоустройства, (приобретение 3-х полисов ОСАГО, 4 шин для трактор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их игровых площадок, тренажеро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в количестве 6 шт., (скамей, урн, тренажер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63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3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 протяженностью 1,4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тротуара по ул. Заречной от дома № 1 до дома № 49 в хуторе Бедняг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1,1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</w:t>
        <w:tab/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0-10-09T11:24:00Z</cp:lastPrinted>
  <dcterms:modified xsi:type="dcterms:W3CDTF">2020-10-09T07:24:00Z</dcterms:modified>
  <cp:revision>214</cp:revision>
  <dc:subject/>
  <dc:title>ПРИЛОЖЕНИЕ №2 </dc:title>
</cp:coreProperties>
</file>